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jvulibre 3.5.27</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1998-1999 AT&amp;;T\n" Creator: DjVu (code by Andrei Erofeev)\n" DocumentData: Clean7Bit\n"); Date time_t tm=time(0); write(str, "%%%%CreationDate: %s", ctime(&amp;;tm)); For ifdef UNIX passwd *pswd = getpwuid(getuid()); if (psw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for more information.</w:t>
      </w:r>
    </w:p>
    <w:p>
      <w:pPr>
        <w:pStyle w:val="Normal"/>
        <w:spacing w:lineRule="exact" w:line="420"/>
        <w:rPr>
          <w:rFonts w:ascii="Arial" w:hAnsi="Arial" w:cs="Arial"/>
          <w:bCs/>
          <w:sz w:val="18"/>
          <w:szCs w:val="18"/>
        </w:rPr>
      </w:pPr>
      <w:r>
        <w:rPr>
          <w:rFonts w:cs="Arial" w:ascii="Arial" w:hAnsi="Arial"/>
          <w:bCs/>
          <w:sz w:val="18"/>
          <w:szCs w:val="18"/>
        </w:rPr>
        <w:t>Copyright = "Copyright (c) 2006-2007 Corpus Callosum Corporation.";</w:t>
      </w:r>
    </w:p>
    <w:p>
      <w:pPr>
        <w:pStyle w:val="Normal"/>
        <w:spacing w:lineRule="exact" w:line="420"/>
        <w:rPr>
          <w:rFonts w:ascii="Arial" w:hAnsi="Arial" w:cs="Arial"/>
          <w:bCs/>
          <w:sz w:val="18"/>
          <w:szCs w:val="18"/>
        </w:rPr>
      </w:pPr>
      <w:r>
        <w:rPr>
          <w:rFonts w:cs="Arial" w:ascii="Arial" w:hAnsi="Arial"/>
          <w:bCs/>
          <w:sz w:val="18"/>
          <w:szCs w:val="18"/>
        </w:rPr>
        <w:t>Copyright 2007, 2009 Corpus Callosum Corporation&lt;;/string&gt;; key&gt;;CFBundleIconFile&lt;;/key&gt;; string&gt;;&lt;;/string&gt;; key&gt;;CFBundleIdentifier&lt;;/key&gt;; string&gt;;org.djvu.qlgenerator&lt;;/string&gt;; key&gt;;CFBundleInfoDictionaryVersion&lt;;/key&gt;; string&gt;;6.0&lt;;/string&gt;; key&gt;;CFBundleName&lt;;/key&gt;; string&gt;;${PRODUCT_NAME}&lt;;/string&gt;; key&gt;;CFBundleShortVersionString&lt;;/key&gt;; string&gt;;${QLGENERATOR_VERSION}&lt;;/string&gt;; key&gt;;CFBundleVersion&lt;;/key&gt;; string&gt;;${QLGENERATOR_VERSION}&lt;;/string&gt;; key&gt;;CFPlugInDynamicRegisterFunction&lt;;/key&gt;; string&gt;;&lt;;/string&gt;; key&gt;;CFPlugInDynamicRegistration&lt;;/key&gt;; string&gt;;NO&lt;;/string&gt;; key&gt;;CFPlugInFactories&lt;;/key&gt;; dict&gt;; key&gt;;C493E7CF-241D-40DF-91CD-04BC3F6A7F06&lt;;/key&gt;; string&gt;;QuickLookGeneratorPluginFactory&lt;;/string&gt;; dict&gt;; key&gt;;CFPlugInTypes&lt;;/key&gt;; dict&gt;; key&gt;;5E2D9680-5022-40FA-B806-43349622E5B9&lt;;/key&gt;; array&gt;; string&gt;;C493E7CF-241D-40DF-91CD-04BC3F6A7F06&lt;;/string&gt;; array&gt;; dict&gt;; key&gt;;CFPlugInUnloadFunction&lt;;/key&gt;; string&gt;;&lt;;/string&gt;; key&gt;;QLNeedsToBeRunInMainThread&lt;;/key&gt;; false/&gt;; ke</w:t>
      </w:r>
    </w:p>
    <w:p>
      <w:pPr>
        <w:pStyle w:val="Normal"/>
        <w:spacing w:lineRule="exact" w:line="420"/>
        <w:rPr>
          <w:rFonts w:ascii="Arial" w:hAnsi="Arial" w:cs="Arial"/>
          <w:bCs/>
          <w:sz w:val="18"/>
          <w:szCs w:val="18"/>
        </w:rPr>
      </w:pPr>
      <w:r>
        <w:rPr>
          <w:rFonts w:cs="Arial" w:ascii="Arial" w:hAnsi="Arial"/>
          <w:bCs/>
          <w:sz w:val="18"/>
          <w:szCs w:val="18"/>
        </w:rPr>
        <w:t>Copyright 2007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eon Bottou. All rights reserved</w:t>
      </w:r>
    </w:p>
    <w:p>
      <w:pPr>
        <w:pStyle w:val="Normal"/>
        <w:spacing w:lineRule="exact" w:line="420"/>
        <w:rPr>
          <w:rFonts w:ascii="Arial" w:hAnsi="Arial" w:cs="Arial"/>
          <w:bCs/>
          <w:sz w:val="18"/>
          <w:szCs w:val="18"/>
        </w:rPr>
      </w:pPr>
      <w:r>
        <w:rPr>
          <w:rFonts w:cs="Arial" w:ascii="Arial" w:hAnsi="Arial"/>
          <w:bCs/>
          <w:sz w:val="18"/>
          <w:szCs w:val="18"/>
        </w:rPr>
        <w:t>Copyright (c) 2006 Leon Bottou</w:t>
      </w:r>
    </w:p>
    <w:p>
      <w:pPr>
        <w:pStyle w:val="Normal"/>
        <w:spacing w:lineRule="exact" w:line="420"/>
        <w:rPr>
          <w:rFonts w:ascii="Arial" w:hAnsi="Arial" w:cs="Arial"/>
          <w:bCs/>
          <w:sz w:val="18"/>
          <w:szCs w:val="18"/>
        </w:rPr>
      </w:pPr>
      <w:r>
        <w:rPr>
          <w:rFonts w:cs="Arial" w:ascii="Arial" w:hAnsi="Arial"/>
          <w:bCs/>
          <w:sz w:val="18"/>
          <w:szCs w:val="18"/>
        </w:rPr>
        <w:t>Copyright (c) 2006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Leon Bottou</w:t>
      </w:r>
    </w:p>
    <w:p>
      <w:pPr>
        <w:pStyle w:val="Normal"/>
        <w:spacing w:lineRule="exact" w:line="420"/>
        <w:rPr>
          <w:rFonts w:ascii="Arial" w:hAnsi="Arial" w:cs="Arial"/>
          <w:bCs/>
          <w:sz w:val="18"/>
          <w:szCs w:val="18"/>
        </w:rPr>
      </w:pPr>
      <w:r>
        <w:rPr>
          <w:rFonts w:cs="Arial" w:ascii="Arial" w:hAnsi="Arial"/>
          <w:bCs/>
          <w:sz w:val="18"/>
          <w:szCs w:val="18"/>
        </w:rPr>
        <w:t>Copyright (c) 2003 Ross Finlayson</w:t>
      </w:r>
    </w:p>
    <w:p>
      <w:pPr>
        <w:pStyle w:val="Normal"/>
        <w:spacing w:lineRule="exact" w:line="420"/>
        <w:rPr>
          <w:rFonts w:ascii="Arial" w:hAnsi="Arial" w:cs="Arial"/>
          <w:bCs/>
          <w:sz w:val="18"/>
          <w:szCs w:val="18"/>
        </w:rPr>
      </w:pPr>
      <w:r>
        <w:rPr>
          <w:rFonts w:cs="Arial" w:ascii="Arial" w:hAnsi="Arial"/>
          <w:bCs/>
          <w:sz w:val="18"/>
          <w:szCs w:val="18"/>
        </w:rPr>
        <w:t>Copyright (c) 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2 Leon Bottou and Yann Le Cun.</w:t>
      </w:r>
    </w:p>
    <w:p>
      <w:pPr>
        <w:pStyle w:val="Normal"/>
        <w:spacing w:lineRule="exact" w:line="420"/>
        <w:rPr>
          <w:rFonts w:ascii="Arial" w:hAnsi="Arial" w:cs="Arial"/>
          <w:bCs/>
          <w:sz w:val="18"/>
          <w:szCs w:val="18"/>
        </w:rPr>
      </w:pPr>
      <w:r>
        <w:rPr>
          <w:rFonts w:cs="Arial" w:ascii="Arial" w:hAnsi="Arial"/>
          <w:bCs/>
          <w:sz w:val="18"/>
          <w:szCs w:val="18"/>
        </w:rPr>
        <w:t>Copyright (c) 2002 Bill C. Riemers</w:t>
      </w:r>
    </w:p>
    <w:p>
      <w:pPr>
        <w:pStyle w:val="Normal"/>
        <w:spacing w:lineRule="exact" w:line="420"/>
        <w:rPr>
          <w:rFonts w:ascii="Arial" w:hAnsi="Arial" w:cs="Arial"/>
          <w:bCs/>
          <w:sz w:val="18"/>
          <w:szCs w:val="18"/>
        </w:rPr>
      </w:pPr>
      <w:r>
        <w:rPr>
          <w:rFonts w:cs="Arial" w:ascii="Arial" w:hAnsi="Arial"/>
          <w:bCs/>
          <w:sz w:val="18"/>
          <w:szCs w:val="18"/>
        </w:rPr>
        <w:t>Copyright (c) 2001-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1 AT&amp;;T dnl dnl Most of these macros are derived from macros listed dnl at the GNU Autoconf Macro Archive dnl http://www.gnu.org/software/ac-archive/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Suite 330, Boston, MA02111 USA dnl</w:t>
      </w:r>
    </w:p>
    <w:p>
      <w:pPr>
        <w:pStyle w:val="Normal"/>
        <w:spacing w:lineRule="exact" w:line="420"/>
        <w:rPr>
          <w:rFonts w:ascii="Arial" w:hAnsi="Arial" w:cs="Arial"/>
          <w:bCs/>
          <w:sz w:val="18"/>
          <w:szCs w:val="18"/>
        </w:rPr>
      </w:pPr>
      <w:r>
        <w:rPr>
          <w:rFonts w:cs="Arial" w:ascii="Arial" w:hAnsi="Arial"/>
          <w:bCs/>
          <w:sz w:val="18"/>
          <w:szCs w:val="18"/>
        </w:rPr>
        <w:t>Copyright (c) 2001 AT&amp;;T Corp., and Lizardtech, Inc.</w:t>
      </w:r>
    </w:p>
    <w:p>
      <w:pPr>
        <w:pStyle w:val="Normal"/>
        <w:spacing w:lineRule="exact" w:line="420"/>
        <w:rPr>
          <w:rFonts w:ascii="Arial" w:hAnsi="Arial" w:cs="Arial"/>
          <w:bCs/>
          <w:sz w:val="18"/>
          <w:szCs w:val="18"/>
        </w:rPr>
      </w:pPr>
      <w:r>
        <w:rPr>
          <w:rFonts w:cs="Arial" w:ascii="Arial" w:hAnsi="Arial"/>
          <w:bCs/>
          <w:sz w:val="18"/>
          <w:szCs w:val="18"/>
        </w:rPr>
        <w:t>Copyright (c) 2001 AT&amp;;T</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The DjVu Reference Library is protected by U.S. Pat. No.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C- | The DjVu Reference Library is protected by U.S. Pat. No. C- |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lya Mezhirov</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avid Kreil &lt;;D.Kreil@IEEE.Org&gt;;" echo "Modified by Barak A. Pearlmutter &lt;;bap@debian.org&gt;;" echo " and Yaroslav Halchenko &lt;;debian@onerussian.com&gt;;" echo "Released under the GNU GPL v2, 21-Oct-2002."</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2005, Leon Bottou.\n" Available under the GNU General Public Licence.\n\n")</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3:00Z</dcterms:created>
  <dc:creator>Navia</dc:creator>
  <dc:description/>
  <cp:keywords/>
  <dc:language>en-US</dc:language>
  <cp:lastModifiedBy>wangyue (AG)</cp:lastModifiedBy>
  <dcterms:modified xsi:type="dcterms:W3CDTF">2020-03-21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hhm0LoTTozIsX8FHSk05IopB4jejJNnxRKwWdlVi7kLUVaZcao/5zYHryDFwGNwipe9gO/
cWZ4oRF6rns6c80GSwbiJ6ZaVy4nUn6R/EJlEpyES/NQIi2L9ogxyBNAvnQWU4iRWfw7qnU1
xGwH6+2wdoC4HdVcyAVLFLHM/yTHrDfJDiyA495ltLM9l7/bdJV0AExS5CJge80n/kesB4jN
oZyiwnrV/eqPJgnOVH</vt:lpwstr>
  </property>
  <property fmtid="{D5CDD505-2E9C-101B-9397-08002B2CF9AE}" pid="3" name="_2015_ms_pID_7253431">
    <vt:lpwstr>99OxVWRIQUuD4C6D3x86mcF/rbxAJnI3JzWoVyfNcTG2wRgBOIdkIG
4FMq2Szv60z9r7m94Ope+yq4cWvPv+1J9ue8xPC3UFkrW25F/M8Z/qrexUcWDDY2EgfzxyIP
NEG1bvvCNP1tOcoMl7j3cSa4tPe/c0jJX+EDX8Hm+6M3Xwt0ZY/CxOxvJvr4RV7Z4IOwuDwB
qc3W9dqiDapwSaNsMT4+EVUKYEk8/O8dNEip</vt:lpwstr>
  </property>
  <property fmtid="{D5CDD505-2E9C-101B-9397-08002B2CF9AE}" pid="4" name="_2015_ms_pID_7253431_00">
    <vt:lpwstr>_2015_ms_pID_7253431</vt:lpwstr>
  </property>
  <property fmtid="{D5CDD505-2E9C-101B-9397-08002B2CF9AE}" pid="5" name="_2015_ms_pID_7253432">
    <vt:lpwstr>/Uv6qpJa92TDoW4zBu6Q+tI+JOliccH6oV7W
EjJfsYiNIVuSkAmD3t2jmfIM/LTaPqtxyEh9I0n7OH8dqBtoh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